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ir machen Obstsala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Auf dem Mark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: Fragen,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textu: Wir machen Obstsala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ázky typu: Was isst du gern, nicht ger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: Auf dem Martkt, otázky k 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lňovací cvičení z pracovního seši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množného čísl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27:00Z</dcterms:created>
  <dc:creator>pezlova</dc:creator>
  <dc:description/>
  <cp:keywords/>
  <dc:language>en-US</dc:language>
  <cp:lastModifiedBy>horholova</cp:lastModifiedBy>
  <dcterms:modified xsi:type="dcterms:W3CDTF">2010-11-05T11:53:00Z</dcterms:modified>
  <cp:revision>5</cp:revision>
  <dc:subject/>
  <dc:title/>
</cp:coreProperties>
</file>